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ulo Trasm_MPTA_2527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Soggetti Privati – Contributo superiore a € 10.000,00 senza Perizia assever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18"/>
        </w:rPr>
        <w:t>(Lettera di trasmissione da compilare e da allegare alla Relazione, al Rendiconto dell'attività e all'altra documentazione, secondo quanto previsto dall'allegato A della DD 253/A2003C/2025 del 21 luglio 2025. L'intero plico della rendicontazione va trasmesso esclusivamente con estensione .pdf o pdf.p7m via PEC all’indirizzo attivitaculturali@cert.regione.piemonte.i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Cultura, Turismo, Sport e Commercio</w:t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zza Piemonte 1</w:t>
      </w:r>
    </w:p>
    <w:p>
      <w:pPr>
        <w:pStyle w:val="Normal"/>
        <w:ind w:left="4962" w:right="0" w:hanging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2"/>
        </w:rPr>
        <w:t>10127   TORINO</w:t>
      </w:r>
    </w:p>
    <w:p>
      <w:pPr>
        <w:pStyle w:val="Normal"/>
        <w:ind w:left="4962" w:right="0" w:hanging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ind w:left="4962" w:right="0" w:hanging="0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  <w:t xml:space="preserve">PEC:   </w:t>
      </w:r>
      <w:r>
        <w:rPr>
          <w:rFonts w:cs="Arial" w:ascii="Arial" w:hAnsi="Arial"/>
          <w:sz w:val="22"/>
          <w:lang w:val="fr-FR"/>
        </w:rPr>
        <w:t>attivitaculturali@cert.regione.piemonte.it</w:t>
      </w:r>
    </w:p>
    <w:p>
      <w:pPr>
        <w:pStyle w:val="Normal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</w:r>
    </w:p>
    <w:p>
      <w:pPr>
        <w:pStyle w:val="Normal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/>
        <w:t>Oggetto:</w:t>
        <w:tab/>
        <w:t xml:space="preserve">L.R. 11/2018, art. 31, comma 3 – Contributi anno </w:t>
      </w:r>
      <w:r>
        <w:rPr>
          <w:i/>
          <w:iCs/>
        </w:rPr>
        <w:t>(compilare)</w:t>
      </w:r>
      <w:r>
        <w:rPr/>
        <w:t xml:space="preserve"> …… per attività di </w:t>
      </w:r>
      <w:r>
        <w:rPr>
          <w:u w:val="single"/>
        </w:rPr>
        <w:t>musica popolare tradizionale amatoriale</w:t>
      </w:r>
      <w:r>
        <w:rPr/>
        <w:t>- Trasmissione della rendicontazione e richiesta di liquidazione del sal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on la presente si trasmette la rendicontazione finale relativa al seguente contributo, assegnato per l’anno ……….. ai sensi della legge regionale 11/2018 e smi, art. 31, comma 3:</w:t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12"/>
          <w:u w:val="single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9"/>
      </w:tblGrid>
      <w:tr>
        <w:trPr>
          <w:trHeight w:val="44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oggetto Beneficiari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esatta denominazione dell’Ente beneficiario del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rPr/>
            </w:pPr>
            <w:r>
              <w:rPr/>
              <w:t>Titolo del Proget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/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 xml:space="preserve">Programma delle attività di musica popolare tradizionale amatoriale dell’anno </w:t>
            </w:r>
            <w:r>
              <w:rPr>
                <w:rFonts w:eastAsia="Arial Unicode MS" w:cs="Arial" w:ascii="Arial" w:hAnsi="Arial"/>
                <w:i/>
                <w:iCs/>
                <w:sz w:val="22"/>
                <w:lang w:eastAsia="it-IT"/>
              </w:rPr>
              <w:t xml:space="preserve">(compilare) </w:t>
            </w:r>
            <w:r>
              <w:rPr>
                <w:rFonts w:eastAsia="Arial Unicode MS" w:cs="Arial" w:ascii="Arial" w:hAnsi="Arial"/>
                <w:i w:val="false"/>
                <w:iCs w:val="false"/>
                <w:sz w:val="22"/>
                <w:lang w:eastAsia="it-IT"/>
              </w:rPr>
              <w:t>……..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nea di contribu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Attività di musica popolare tradizionale amatoriale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bito di contribuzione</w:t>
            </w:r>
          </w:p>
        </w:tc>
        <w:tc>
          <w:tcPr>
            <w:tcW w:w="7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 xml:space="preserve">(indicare “Singolo gruppo bandistico, corale, folkloristico” oppure “Associazioni di rappresentanza del comparto”) 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terminazione di Assegna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riportare il numero e la data della determinazione, indicati nella comunicazione di assegnazione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 xml:space="preserve">n. ……. del …………..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(formato date gg/mm/aaaa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orto del contribu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Euro ………….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In particolare si trasmette la seguente documentazione </w:t>
      </w:r>
      <w:r>
        <w:rPr>
          <w:rFonts w:cs="Arial" w:ascii="Arial" w:hAnsi="Arial"/>
          <w:b/>
          <w:bCs/>
          <w:sz w:val="22"/>
          <w:u w:val="single"/>
        </w:rPr>
        <w:t>obbligatori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inserendo una X nel riquadro nella colonna sinistra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 xml:space="preserve">Relazione sull’attività svolta 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(allegare in formato pdf)</w:t>
            </w:r>
          </w:p>
          <w:p>
            <w:pPr>
              <w:pStyle w:val="Testopreformattato"/>
              <w:suppressAutoHyphens w:val="false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8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Rendiconto per categorie di spesa, in forma di dichiarazione sostitutiva di atto di notorietà, comprensivo di tutte le voci di uscita e di entrata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1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  <w:p>
            <w:pPr>
              <w:pStyle w:val="Defaul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0"/>
              </w:rPr>
              <w:t>Elenco dettagliato dei giustificativi di spesa fino alla concorrenza dell’importo del contributo regionale assegnato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1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  <w:p>
            <w:pPr>
              <w:pStyle w:val="Defaul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0"/>
              </w:rPr>
              <w:t>Copia dei giustificativi di spesa e delle relative quietanze a copertura del contributo regionale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N.B. il pagamento deve avvenire mediante uno strumento bancario/postale e va documentato con un estratto conto, integrato dalla ricevuta di bonifico qualora l’estratto conto non riporti con evidenza gli estremi del documento contabile a cui il pagamento è riferito.</w:t>
            </w:r>
            <w:r>
              <w:rPr>
                <w:rFonts w:eastAsia="Arial Unicode MS" w:cs="Arial" w:ascii="Arial" w:hAnsi="Arial"/>
                <w:color w:val="000000"/>
                <w:sz w:val="18"/>
                <w:szCs w:val="20"/>
              </w:rPr>
              <w:t xml:space="preserve"> Per le fatture elettroniche va trasmessa copia in formato ministeriale dell’originale digitale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 giustificativi di spesa vanno trasmessi nell’ordine col quale sono inseriti nell’Elenco dettagliato e ciascuno deve essere seguito dalla relativa quietanza. Es.: giustificativo di spesa n. 1, quietanza del giustificativo n. 1, giustificativo di spesa n. 2, quietanza del giustificativo n. 2, etc.).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Si trasmette, altresì, la seguente documentazione </w:t>
      </w:r>
      <w:r>
        <w:rPr>
          <w:rFonts w:cs="Arial" w:ascii="Arial" w:hAnsi="Arial"/>
          <w:b/>
          <w:bCs/>
          <w:sz w:val="22"/>
          <w:u w:val="single"/>
        </w:rPr>
        <w:t>facoltativ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sull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2"/>
          <w:u w:val="single"/>
        </w:rPr>
        <w:t>Inoltre, con la presente si chiede la liquidazione della quota a saldo del contributo in argomento e si dichiara che ai fini di tale richiesta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è stata destinata la marca da bollo (Euro 2,00) con numero ___________________,  e che la suddetta non è stata e non sarà utilizzata per qualsiasi altro adempimento (ai sensi dell'art. 3 del decreto ministeriale 10/11/2011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imposta di bollo è stata assolta in modo virtuale: 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[indicare gli estremi di tale assolvimento]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i essere soggetto esente dall’apposizione della marca da bollo per la seguente motivazione ___________________________ ai sensi di ________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Si dichiara, inoltre che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avvenuto assolvimento degli obblighi di pubblicazione previsti dalla legge 124/2017 (Legge annuale per il mercato e la concorrenza), come modificata e integrata dalla legge 28 giugno 2019, n. 58, all’art. 1, commi 125, 125-bis, 125-ter, è rilevabile da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indirizzo della pagina web del sito dell’Ente o altra modalità – es. nota aggiuntiva al bilanci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Ente beneficiario non è tenuto alla pubblicazione prevista dalla legge 124/2017 (Legge annuale per il mercato e la concorrenza), come modificata e integrata dalla legge 28 giugno 2019, n. 58, all’art. 1, commi 125, 125-bis, 125-ter, per la seguente motivazione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a motivazione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inti salu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[La presente trasmissione e richiesta di liquidazione deve essere sottoscritta dal legale rappresentante con una delle seguenti modalità: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- apposizione di firma digitale in formato .pdf con estensione .p7mCaDes</w:t>
        <w:tab/>
        <w:tab/>
        <w:t xml:space="preserve">oppure </w:t>
      </w:r>
    </w:p>
    <w:p>
      <w:pPr>
        <w:pStyle w:val="Normal"/>
        <w:jc w:val="both"/>
        <w:rPr>
          <w:rFonts w:ascii="Arial" w:hAnsi="Arial" w:cs="Arial"/>
          <w:i/>
          <w:i/>
          <w:iCs/>
          <w:sz w:val="8"/>
          <w:u w:val="single"/>
        </w:rPr>
      </w:pPr>
      <w:r>
        <w:rPr>
          <w:rFonts w:cs="Arial" w:ascii="Arial" w:hAnsi="Arial"/>
          <w:i/>
          <w:iCs/>
          <w:sz w:val="18"/>
        </w:rPr>
        <w:t>- sottoscrizione in maniera autografa su supporto cartaceo, convertita in rappresentazione digitale con estensione .pdf e inviata unitamente alla rappresentazione digitale (copia) con estensione .pdf del documento di identità in corso di validità del sottoscrittore.</w:t>
      </w:r>
    </w:p>
    <w:p>
      <w:pPr>
        <w:pStyle w:val="Normal"/>
        <w:rPr>
          <w:rFonts w:ascii="Arial" w:hAnsi="Arial" w:cs="Arial"/>
          <w:i/>
          <w:i/>
          <w:iCs/>
          <w:sz w:val="8"/>
          <w:u w:val="single"/>
        </w:rPr>
      </w:pPr>
      <w:r>
        <w:rPr>
          <w:rFonts w:cs="Arial" w:ascii="Arial" w:hAnsi="Arial"/>
          <w:i/>
          <w:iCs/>
          <w:sz w:val="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454" w:top="85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  <w:tab w:val="right" w:pos="1548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Direzione A2000C - Settore A2003D</w:t>
      <w:tab/>
      <w:tab/>
      <w:t>Allegato 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  <w:tab w:val="right" w:pos="15480" w:leader="none"/>
      </w:tabs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Arial Unicode MS" w:cs="Arial"/>
      <w:sz w:val="22"/>
      <w:u w:val="single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2"/>
      <w:szCs w:val="22"/>
      <w:u w:val="single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Caratterepredefinitoparagrafo1111">
    <w:name w:val="WW-Carattere predefinito paragrafo1111"/>
    <w:qFormat/>
    <w:rPr/>
  </w:style>
  <w:style w:type="character" w:styleId="WWCaratterepredefinitoparagrafo11111">
    <w:name w:val="WW-Carattere predefinito paragrafo11111"/>
    <w:qFormat/>
    <w:rPr/>
  </w:style>
  <w:style w:type="character" w:styleId="PageNumber">
    <w:name w:val="Page Number"/>
    <w:basedOn w:val="WWCaratterepredefinitoparagrafo1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i/>
      <w:iCs/>
      <w:color w:val="FF0000"/>
      <w:sz w:val="18"/>
      <w:szCs w:val="20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" w:hAnsi="Arial" w:eastAsia="Arial Unicode MS" w:cs="Arial"/>
      <w:b/>
      <w:bCs/>
      <w:color w:val="000000"/>
      <w:sz w:val="28"/>
      <w:szCs w:val="2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TextBodyIndent">
    <w:name w:val="Body Text Indent"/>
    <w:basedOn w:val="Normal"/>
    <w:pPr>
      <w:ind w:left="993" w:right="0" w:hanging="993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4:19:00Z</dcterms:created>
  <dc:creator>11357FP</dc:creator>
  <dc:description/>
  <dc:language>en-US</dc:language>
  <cp:lastModifiedBy/>
  <cp:lastPrinted>2026-02-03T11:35:00Z</cp:lastPrinted>
  <dcterms:modified xsi:type="dcterms:W3CDTF">2026-02-03T10:35:05Z</dcterms:modified>
  <cp:revision>61</cp:revision>
  <dc:subject/>
  <dc:title>Modello Trasm_Riev-Carn_2025</dc:title>
</cp:coreProperties>
</file>